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t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 of Study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reating and Presenting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’m Not Scared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tudent   __________________________________</w:t>
        <w:tab/>
        <w:tab/>
        <w:t xml:space="preserve">Form  </w:t>
        <w:tab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  <w:tab/>
        <w:t xml:space="preserve">   __________________________________</w:t>
        <w:tab/>
        <w:tab/>
        <w:t>Teacher   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148590</wp:posOffset>
                </wp:positionV>
                <wp:extent cx="7077075" cy="28479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284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5pt;margin-top:11.7pt;width:557.2pt;height:22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amily &amp; Society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1 –</w:t>
        <w:tab/>
      </w:r>
      <w:r>
        <w:rPr>
          <w:b/>
          <w:sz w:val="28"/>
          <w:u w:val="single"/>
        </w:rPr>
        <w:t>Imagin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</w:rPr>
        <w:t xml:space="preserve">Examples of imaginative writing - </w:t>
        <w:tab/>
      </w:r>
      <w:r>
        <w:rPr>
          <w:sz w:val="28"/>
        </w:rPr>
        <w:t xml:space="preserve">Diary entry </w:t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ab/>
        <w:tab/>
        <w:tab/>
        <w:t>Personal letter</w:t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ab/>
        <w:tab/>
        <w:tab/>
        <w:t>Short story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b/>
          <w:sz w:val="28"/>
        </w:rPr>
        <w:t>Prompt:</w:t>
        <w:tab/>
        <w:t>‘Family comes first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b/>
          <w:sz w:val="28"/>
        </w:rPr>
        <w:t xml:space="preserve">Task: </w:t>
        <w:tab/>
      </w:r>
      <w:r>
        <w:rPr>
          <w:sz w:val="28"/>
        </w:rPr>
        <w:t xml:space="preserve">Complete an extended written response in an imaginative style.  Your writing must draw directly from </w:t>
      </w:r>
      <w:r>
        <w:rPr>
          <w:b/>
          <w:sz w:val="28"/>
        </w:rPr>
        <w:t>I’m Not Scared</w:t>
      </w:r>
      <w:r>
        <w:rPr>
          <w:sz w:val="28"/>
        </w:rPr>
        <w:t xml:space="preserve"> and explore the idea that family comes firs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ritten Explanation (Authorial Choice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Form: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 Language:_____________________________________________________________________________________________________________________________________________________________________ _______________________________________________________________________________________ Audienc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Purpose:______________________________________________________________________________________________________________________________________________________________________________________________________________________________________________________________Context: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30:00Z</dcterms:created>
  <dc:creator>gadea</dc:creator>
  <dc:description/>
  <dc:language>en-US</dc:language>
  <cp:lastModifiedBy>LaToya</cp:lastModifiedBy>
  <cp:lastPrinted>2012-04-18T14:29:00Z</cp:lastPrinted>
  <dcterms:modified xsi:type="dcterms:W3CDTF">2012-04-18T04:30:00Z</dcterms:modified>
  <cp:revision>2</cp:revision>
  <dc:subject/>
  <dc:title>Unit 3</dc:title>
</cp:coreProperties>
</file>